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39258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13544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95111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69520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09923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64852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4605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278261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5285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58657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12155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