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08201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66096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58474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03091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23505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48018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58192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10914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46173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59808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44201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