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8860128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8273316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8392213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300679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4801990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391327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878140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8687035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980432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4949807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5679554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