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911732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711015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85652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561041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821873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23775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903125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300703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237944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87255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297049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