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124926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440443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645478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066123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911797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582529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2955535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5163772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014576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184982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53301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