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ll_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ll_meta : term list *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meta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ir consisting of an empty list of terms and a null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null_inst}). It is used inside most tactics to indicate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teresting with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intended for general use, but readers writing custom tactic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may find i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_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