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DI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z ==&gt; ((x / z) &lt; (y / z) =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