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5090164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1573456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3688446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878042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