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7388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4852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56466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29252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