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2012056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261168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296758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849517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