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628876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23020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599950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071166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