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91121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89499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93814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81464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