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1020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8161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4569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