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90404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391014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28151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004585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