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456769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498730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536250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759120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