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1722341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145907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6973101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4826254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