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73785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38073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78121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