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7612670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2817076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445165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