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77952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46293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18455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