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390279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581308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60145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15113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87568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191793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299278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17193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