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408131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08588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5943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7879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