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838321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363148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964285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131848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