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684031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810062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675486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86879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38228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05149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05436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34953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