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83384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155192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