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809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524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660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473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70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4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718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494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230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007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191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311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076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497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8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846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507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