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2550778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0624480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845249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5620762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0926447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3597471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4324745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3492578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0796575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9172867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3139470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6764961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9320835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