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07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55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51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26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74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00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96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44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456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760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506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528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2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34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