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103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039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299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744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166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420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052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889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510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243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089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142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345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204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221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