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4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748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96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2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9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23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70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95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95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93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7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58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37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