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770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256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013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252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863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864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050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322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336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1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491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428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476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326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07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897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280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