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915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0817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2789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2645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70950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2205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865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7267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6410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535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6266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971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9732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0735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6872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