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24246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84817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83315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97811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02681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26358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67358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12403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1835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71706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65943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04762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27518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