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446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739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507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837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997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341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098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126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757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928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828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266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319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898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572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