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79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24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39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61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275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83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77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74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41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2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9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0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62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31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47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0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