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35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44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94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37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63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01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61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68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43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37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546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14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6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