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179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09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543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161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800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94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91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43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1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8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655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57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66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60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37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