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O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MAP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olor_maps used by woods.inc.  There ar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maps used; the first, the "WoodMapxA" color_maps, are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layer of multi-layer textures, although many will work quit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mselves, as single layer texture color_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the "WoodMapxB" color_maps, contain transparent colo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use as top layers in conjunction with the "WoodMapxA"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plimentary "B" map for each "A" map in the file. 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ch numbered (the "x" in "WoodMapxA" and "WoodMapxB") from 1 to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oodMap19A has a complimentary top layer defined as WoodMap19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xtures do not have colormaps assigned in them.  This i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and match with the colormaps in WOODMAPS.INC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od textures are designed with the major axis of the wood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ylinder" aligned along the Z axis.  With the exception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ures in this file that have a small amount of X-axis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 best effect, the textures below will exhibit a ver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 pattern unless you apply a small amount of X-axis rotation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ly 2-4 degrees will su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scene files in the WOODS subdirectory to see how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  We would strongly advise that you render all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hem around for refere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extures really need to be rendered with antialiasing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640x480 resolution to get the most out of them.  Anyth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and you won't be seeing them as they wer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OD_x.POV files display the woods.inc textures on wooden sla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anged on the x/y plane.  The slabs have somewhat rounded ed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effects of the woodgrain on non-flat surfaces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oth TESTCAM.INC and TESTOBJS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S.POV is another scene that demonstrates all of the 30 woodg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woods.inc.  If you're short on harddrive space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keep samples of all of the woodgrains around, the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a copy of the WOODS.TGA image around for refere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