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020354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448059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