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7406188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4082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56017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