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630295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994876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