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43360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5065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02011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1919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13296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09351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89563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6796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17921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11730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8238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56760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45188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72570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09059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96560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35158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53551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51310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16971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860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45850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03689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30659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54449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23904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52213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40625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59211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99722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06138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80214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51497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4669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49212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9591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86481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96481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71636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