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07416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8047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8261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512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0176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5344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58283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91098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5591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80630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63969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89865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61971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1892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6894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669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3330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3937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30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4749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2680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7148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804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765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18408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54400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19746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7133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3990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024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2626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3276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4049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29985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7579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38209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17636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35802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0043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