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66862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21036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73992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85623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12780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21282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63705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03983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25427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3727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09424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23723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2928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65973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07735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7466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37226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27410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72253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110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30039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45424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31384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11487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50901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09920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93825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27688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68471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43837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3476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54267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55595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58753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17383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54924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83799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46064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7905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