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41117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63864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63361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402938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