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73935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34891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32607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